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4310" cy="78289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63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782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53355" cy="87388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4455" b="57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3355" cy="873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30716</dc:creator>
  <dc:description/>
  <dc:language>en-US</dc:language>
  <cp:lastModifiedBy>钱镇（南通）</cp:lastModifiedBy>
  <dcterms:modified xsi:type="dcterms:W3CDTF">2019-04-10T07:29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